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53958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71069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09724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85661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04351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46637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